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ven Equity Exchange Scholarsh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 Related Field-$4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adline: April 13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    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s</w:t>
        <w:tab/>
        <w:t>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Secondary Plans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 (Include years of involvement and offices held and/or honors achieved.)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</w:rPr>
        <w:t>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 brief essay, state why you feel you are deserving of this scholarship.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</w:rPr>
        <w:t>attach another sheet if necessary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______________________</w:t>
        <w:tab/>
        <w:t>Signature_________________________________</w:t>
      </w:r>
    </w:p>
    <w:sectPr>
      <w:type w:val="nextPage"/>
      <w:pgSz w:w="12240" w:h="15840"/>
      <w:pgMar w:left="90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09:00Z</dcterms:created>
  <dc:creator>hoven</dc:creator>
  <dc:description/>
  <cp:keywords/>
  <dc:language>en-US</dc:language>
  <cp:lastModifiedBy>setup</cp:lastModifiedBy>
  <cp:lastPrinted>2007-03-27T08:59:00Z</cp:lastPrinted>
  <dcterms:modified xsi:type="dcterms:W3CDTF">2012-01-09T22:09:00Z</dcterms:modified>
  <cp:revision>2</cp:revision>
  <dc:subject/>
  <dc:title>Virginia Klein Lesmeister Memorial Trust Fund</dc:title>
</cp:coreProperties>
</file>